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218633194"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869173937"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894300902"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505602144"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3965122"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62200700"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796277874"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521939163"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