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904659886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235686121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808851093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477263536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017792184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575143076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333372097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598282462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1657214078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989984035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957661788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