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890418380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2033333791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2096209260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475939710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2014761910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658961722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001880192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348575453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270016436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6953780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37900936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572017314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269711852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593334723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