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61456103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962555825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1097838587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164975511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926235068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36548413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1912122534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623603609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154510431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215544469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269851574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74483304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