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970162611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2004125867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5120452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598040982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336763677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83415089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1787998382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388961033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535986898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2142122511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777191702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304415014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459633034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2132031076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460639307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16307636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2070876783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970612730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3368696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503603537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623981311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902101004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845433548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523978928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1211517417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341791878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