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1357991363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1193490478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1250779535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2008564966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1221550335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334331595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2112371528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568517604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2019055907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1216426715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5304583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970390125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