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23811376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1088803838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792543167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452571010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651910606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562369683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1824115718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600330419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1390594511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37592420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741004015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437862923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924942613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966361003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681114541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140449416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78958765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950134731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02127834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373211002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902533140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2112592416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035727610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283357685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654017233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791696353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232580226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601387895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1287847109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2095143995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2070409207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533461419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275644264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340285023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1665233130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604422570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842044876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837207381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350464956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1803994301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2031955278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1870179586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105206051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371814699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887525108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819787961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328751542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856011273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952999598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1966608103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777976466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830879546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569830459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731573549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78743138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760983426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2045068615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1024718550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758374353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696499621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1982012867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446478968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468304161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2102580238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859373774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882338382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1499427558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883422076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817052936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1970291361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751580245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744221361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782739446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72941317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1375296765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226060100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251690684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132217640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