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1685153782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1902376550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1559646954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153318038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1474965529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747185420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