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1095160059"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77330656"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770475236"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1057739377"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16052873"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619136051"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984049545"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400000441"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373453783"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902059937"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1179999689"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1402655862"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353052868"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524219405"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524484816"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299284106"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1563200388"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851732912"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314036811"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899418079"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1190719398"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835621607"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873872634"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1859179265"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365681830"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870783626"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1322070633"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2050723395"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039177379"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647594108"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105945279"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641564109"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603721406"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491721711"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65132385"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926222415"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549840901"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588851820"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077086763"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735599464"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823496404"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392524320"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662589449"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994028142"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204792234"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620491378"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1235894608"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326569811"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759492940"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1105435630"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2051834410"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401768209"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166611763"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1195294251"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3405249"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923940947"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261075953"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